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Задача №1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Даны итоги выборов в думу в городе: по К округам известно число голосовавших за представителей М партий, а также число не участвовавших в голосовании по каждому округу. Выборы в округе считаются состоявшимися, если в голосовании приняло участие не менее Р % избирателей. Определить  в каких округах выборы состоялис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дача №2</w:t>
      </w:r>
    </w:p>
    <w:p>
      <w:pPr>
        <w:pStyle w:val="TextBodyIndent"/>
        <w:rPr/>
      </w:pPr>
      <w:r>
        <w:rPr/>
        <w:t>В каждой из геологических проб определено процентное содержание М химических элементов. Для каждого элемента определить пробы с наименьшим его содержанием. Результаты, упорядоченные по убыванию процентного содержания, вывести на экран в виде таблиц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дача №3</w:t>
      </w:r>
    </w:p>
    <w:p>
      <w:pPr>
        <w:pStyle w:val="Normal"/>
        <w:ind w:firstLine="708"/>
        <w:jc w:val="both"/>
        <w:rPr/>
      </w:pPr>
      <w:r>
        <w:rPr/>
        <w:t>В шести городах взяты пробы воздуха и определено процентное содержание в нем десяти вредных элементов. Определить элементы, имеющие нулевой показатель хотя бы в одном город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дача №4</w:t>
      </w:r>
    </w:p>
    <w:p>
      <w:pPr>
        <w:pStyle w:val="TextBodyIndent"/>
        <w:rPr/>
      </w:pPr>
      <w:r>
        <w:rPr/>
        <w:t>Дано вещественное число. Определить сумму его цифр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дача №5</w:t>
      </w:r>
    </w:p>
    <w:p>
      <w:pPr>
        <w:pStyle w:val="TextBodyIndent"/>
        <w:rPr/>
      </w:pPr>
      <w:r>
        <w:rPr/>
        <w:t>Ввести текст длинной 254 символов. Удалить из текста все цифры, подсчитать их количество. Вывести на экран новый текс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дача № 6</w:t>
      </w:r>
    </w:p>
    <w:p>
      <w:pPr>
        <w:pStyle w:val="Normal"/>
        <w:ind w:firstLine="708"/>
        <w:jc w:val="both"/>
        <w:rPr/>
      </w:pPr>
      <w:r>
        <w:rPr/>
        <w:t>Ввести натуральное число А. Определить всего делители или выдать сообщение, что делителей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9:43:00Z</dcterms:created>
  <dc:creator>*</dc:creator>
  <dc:description/>
  <dc:language>en-US</dc:language>
  <cp:lastModifiedBy>*</cp:lastModifiedBy>
  <dcterms:modified xsi:type="dcterms:W3CDTF">2003-09-09T09:56:00Z</dcterms:modified>
  <cp:revision>2</cp:revision>
  <dc:subject/>
  <dc:title>Задача №1</dc:title>
</cp:coreProperties>
</file>