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</w:rPr>
      </w:pPr>
      <w:r>
        <w:rPr>
          <w:sz w:val="28"/>
        </w:rPr>
        <w:t>Список задач по курсу «Информатика и программирование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ставить программу для определения корней квадратного уравнени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писать функцию вычисления факториала при помощи рекурсивного алгоритм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ано 10 вещественных чисел, которые вводятся с клавиатуры. Вычислить среднее арифметическое положительных и среднее арифметическое отрицательных чисе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ычислить сумму квадратов всех целых чисел, попадающих в интервал (</w:t>
      </w:r>
      <w:r>
        <w:rPr>
          <w:sz w:val="28"/>
          <w:lang w:val="en-US"/>
        </w:rPr>
        <w:t>l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, e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), для заданного с клавиатуры </w:t>
      </w:r>
      <w:r>
        <w:rPr>
          <w:sz w:val="28"/>
          <w:lang w:val="en-US"/>
        </w:rPr>
        <w:t>x</w:t>
      </w:r>
      <w:r>
        <w:rPr>
          <w:sz w:val="28"/>
        </w:rPr>
        <w:t>&gt;1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водится последовательность символов, заканчивающаяся точкой. Для каждого символа латинского алфавита определить сколько раз он встречается в последовательност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писать функцию преобразования числа в строку, соответствующую сумме прописью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екст вводится с клавиатуры. Написать функцию удаления из текста всех комментариев, которые расположены между знаками /*  и  */. Результат вывести на экран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ан текст из 20 символов. Определить является ли он симметричным (читается одинаково слева направо и справа налево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писать функцию сортировки одномерного массива методом выбора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исать функцию сортировки одномерного массива методом пузырь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исать функцию сортировки одномерного массива методом вставок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ить программу решения системы линейных уравнений 3 поряд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исать функцию, вычисляющую произведение двух матриц заданного размер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Для заданной матрицы размера 4</w:t>
      </w:r>
      <w:r>
        <w:rPr>
          <w:sz w:val="28"/>
          <w:lang w:val="en-US"/>
        </w:rPr>
        <w:t>x</w:t>
      </w:r>
      <w:r>
        <w:rPr>
          <w:sz w:val="28"/>
        </w:rPr>
        <w:t>4 вывести индексы седловых точек (являются наименьшими в строке и одновременно наибольшими в столбце или, наоборот, наибольшими в строке и одновременно наименьшими в столбце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исать программу считывания из текстового файла информации  и  записи в другой файл только содержащихся цифр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 текстовый файл, напечатать первые вхождения символов в текст, сохраняя их исходный порядок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исать программу создания динамического одномерного массива, заполнения его  и печати в обратном порядке. Размер массива и его элементы вводятся с клавиа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22:00Z</dcterms:created>
  <dc:creator>pmemm</dc:creator>
  <dc:description/>
  <dc:language>en-US</dc:language>
  <cp:lastModifiedBy>Mark</cp:lastModifiedBy>
  <dcterms:modified xsi:type="dcterms:W3CDTF">2006-01-21T15:22:00Z</dcterms:modified>
  <cp:revision>2</cp:revision>
  <dc:subject/>
  <dc:title>Список задач по курсу «Информатика и программирование»</dc:title>
</cp:coreProperties>
</file>